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Issues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ack of pedagogical content knowledg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egativity because of prior lack of succes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ulture of school does not actively involve reflective practic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ulture of school is not that of a professional learning community with consistency and sharing of ideas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Leadership popoos Ministry initiativ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im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xpectations of teaching staff is not clearly defined and adhered to by leader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ack of accountability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Just more P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26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2T23:26:00Z</dcterms:modified>
  <cp:revision>3</cp:revision>
  <dc:subject/>
  <dc:title>Issues</dc:title>
</cp:coreProperties>
</file>